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98717988"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379066437"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40570778"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870176438"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363128973"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422977890"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011120853"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519780872"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014596395"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205170938"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927864455"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728435738"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707574553"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1733154191"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62566587"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628146066"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305936007"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976571941"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2063249572"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60158986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684078890"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886873825"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394460078"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026098535"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905839047"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625638075"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603957772"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035230963"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967596295"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