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722959206"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869982103"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053694899"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257290621"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131873521"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783331421"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611032652"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44141027"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158804188"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322373905"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172158148"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99879538"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459058461"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2008626403"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080109529"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985856704"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253096364"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793626463"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301101407"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542329883"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06464930"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483907630"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