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250595907"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984725299"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452682471"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1831455065"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986275748"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