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699198803"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455319785"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2063441961"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04772003"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566866475"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426362690"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051937990"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415168938"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612154333"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861640600"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964380260"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799946550"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791105827"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661772492"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231214264"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024476288"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743678606"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335225033"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166317167"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794197935"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260373256"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241513581"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