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414502528"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824178835"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530886252"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882433406"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215341592"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762910325"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362173146"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910580736"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930158445"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342987610"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539999618"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284500124"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259232487"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639743877"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600293402"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603763695"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937599235"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500044240"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840657979"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682296366"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636922244"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606765777"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920674654"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2059166903"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863810632"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870285825"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99132583"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677361978"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098436785"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