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580440394"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609054986"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1666749963"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2007902902"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2008443975"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2109519801"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069201385"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914205515"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364699230"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490207924"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550688120"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980551599"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1604754185"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902342324"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550573871"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912524003"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1572315515"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2114900575"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2110563914"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2086312259"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1214347517"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881587324"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