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1162359647"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2132234345"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303589119"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8313004"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2133301490"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