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657726231"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96580990"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858469486"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495290472"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660345395"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